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53"/>
        <w:gridCol w:w="704"/>
        <w:gridCol w:w="975"/>
        <w:gridCol w:w="1568"/>
        <w:gridCol w:w="135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ţ unita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i fara TVA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hiriere autospeciala PR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r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8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CONDITII TEHNICE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5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urata serviciu: 48 ore 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Se solicita inchirierea autospecialei PRB pentru o perioada de 6 zile (8 ore/zi) in vederea iluminatului exterior din incinta CTE Progresu (5 zile lucratoare) si Statia de apa bruta Dragomiresti (1 zi lucratoare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2"/>
                <w:szCs w:val="22"/>
                <w:lang w:val="ro-RO" w:eastAsia="en-US"/>
              </w:rPr>
              <w:t>Asigurarea deserventului utilajului si a carburantului necesar prestarii serviciului este in sarcina prestator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Plata se face cu </w:t>
            </w:r>
            <w:r>
              <w:rPr>
                <w:color w:val="000000"/>
                <w:lang w:val="fr-FR" w:eastAsia="en-US"/>
              </w:rPr>
              <w:t>OP la 10 zile de la inregistrarea facturilor la achizitor, in baza devizului intocmit de prestator si confirmat de benefia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00:00Z</dcterms:created>
  <dc:creator>Mihaela Dobre</dc:creator>
  <dc:description/>
  <cp:keywords/>
  <dc:language>en-US</dc:language>
  <cp:lastModifiedBy> </cp:lastModifiedBy>
  <cp:lastPrinted>2017-02-02T08:00:00Z</cp:lastPrinted>
  <dcterms:modified xsi:type="dcterms:W3CDTF">2019-12-02T13:20:00Z</dcterms:modified>
  <cp:revision>4</cp:revision>
  <dc:subject/>
  <dc:title>DENUMIRE PRODUS</dc:title>
</cp:coreProperties>
</file>